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Technická zpráva</w:t>
      </w:r>
    </w:p>
    <w:p>
      <w:pPr>
        <w:pStyle w:val="Normln"/>
        <w:snapToGrid w:val="false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ln"/>
        <w:snapToGrid w:val="false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ln"/>
        <w:snapToGrid w:val="false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Zkladntext"/>
        <w:snapToGrid w:val="false"/>
        <w:rPr>
          <w:b/>
          <w:b/>
          <w:szCs w:val="24"/>
        </w:rPr>
      </w:pPr>
      <w:r>
        <w:rPr>
          <w:b/>
          <w:szCs w:val="24"/>
        </w:rPr>
        <w:t>Identifikační údaje stavby a investora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tabs>
          <w:tab w:val="clear" w:pos="708"/>
        </w:tabs>
        <w:ind w:left="2832" w:hanging="229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tavba</w:t>
        <w:tab/>
        <w:t>Zodolnění výjezdové základny zdravotnické záchranné služby Karlovarského kraje v Sokolově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bjednatel</w:t>
        <w:tab/>
        <w:tab/>
        <w:t>Karlovarský kraj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Zpracovatel projektu</w:t>
        <w:tab/>
        <w:t>BPO s.r.o. Ostrov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>Lidická 1239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>363 17   Ostrov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atum zpracování  </w:t>
        <w:tab/>
        <w:t>12 / 2018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tabs>
          <w:tab w:val="clear" w:pos="708"/>
        </w:tabs>
        <w:ind w:left="2832" w:hanging="2292"/>
        <w:rPr/>
      </w:pPr>
      <w:r>
        <w:rPr>
          <w:rStyle w:val="Standardnpsmoodstavce"/>
          <w:rFonts w:ascii="Times New Roman" w:hAnsi="Times New Roman"/>
          <w:sz w:val="24"/>
          <w:szCs w:val="24"/>
        </w:rPr>
        <w:t>Projekt. dokumentace</w:t>
        <w:tab/>
        <w:t>dokumentace pro realizaci stavby</w:t>
      </w:r>
      <w:r>
        <w:rPr>
          <w:rStyle w:val="Standardnpsmoodstavce"/>
          <w:sz w:val="24"/>
          <w:szCs w:val="24"/>
        </w:rPr>
        <w:t xml:space="preserve"> </w:t>
      </w:r>
    </w:p>
    <w:p>
      <w:pPr>
        <w:pStyle w:val="Normln"/>
        <w:tabs>
          <w:tab w:val="clear" w:pos="708"/>
        </w:tabs>
        <w:ind w:left="2832" w:hanging="229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ln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Podmínky použití projektové dokumentace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ato projektová dokumentace je svým obsahem a rozsahem určena pro realizaci stavby. Neobsahuje výrobní dokumentaci zhotovitele stavby. Zhotovitel stavby bude při vlastní realizaci respektovat platnou legislativu ČR, platné ČSN eventue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zhledem k tomu, že se jedná o rekonstrukci stávající stavby, jejíž některé části byly při zpracování projektové dokumentace nepřístupné, ověří si zhotovitel stavby po odkrytí takových konstrukcí soulad s projektovou dokumentací. Pokud zjistí odchylky, konzultuje se zpracovatelem dokumentace další postup.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adpis5"/>
        <w:tabs>
          <w:tab w:val="clear" w:pos="708"/>
          <w:tab w:val="left" w:pos="0" w:leader="none"/>
        </w:tabs>
        <w:spacing w:before="0" w:after="200"/>
        <w:ind w:left="0" w:hanging="0"/>
        <w:rPr>
          <w:szCs w:val="24"/>
        </w:rPr>
      </w:pPr>
      <w:r>
        <w:rPr>
          <w:szCs w:val="24"/>
        </w:rPr>
        <w:t>Podklady:</w:t>
      </w:r>
    </w:p>
    <w:p>
      <w:pPr>
        <w:pStyle w:val="Normln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Zkladntex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vlastní prohlídka, fotodokumentace</w:t>
      </w:r>
    </w:p>
    <w:p>
      <w:pPr>
        <w:pStyle w:val="Zkladntex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podklady – stavební část, VZT</w:t>
      </w:r>
    </w:p>
    <w:p>
      <w:pPr>
        <w:pStyle w:val="Zkladntext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Zkladntext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Zkladntext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Nadpis5"/>
        <w:tabs>
          <w:tab w:val="clear" w:pos="708"/>
          <w:tab w:val="left" w:pos="0" w:leader="none"/>
        </w:tabs>
        <w:spacing w:before="0" w:after="200"/>
        <w:ind w:left="0" w:hanging="0"/>
        <w:rPr>
          <w:szCs w:val="24"/>
        </w:rPr>
      </w:pPr>
      <w:r>
        <w:rPr>
          <w:szCs w:val="24"/>
        </w:rPr>
        <w:t>Použité normy a vyhlášky</w:t>
      </w:r>
    </w:p>
    <w:p>
      <w:pPr>
        <w:pStyle w:val="Normln"/>
        <w:rPr>
          <w:lang w:eastAsia="zh-CN"/>
        </w:rPr>
      </w:pPr>
      <w:r>
        <w:rPr>
          <w:lang w:eastAsia="zh-CN"/>
        </w:rPr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škeré práce budou prováděny dle platných ČSN, EN  a v průběhu výstavby musí být zajištěno respektování vyhlášek k zajištění bezpečnosti práce – vyhl. č. 591/2006 Sb. v platném znění a zákon č. 309/2006 Sb. v platném znění.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tabs>
          <w:tab w:val="clear" w:pos="708"/>
          <w:tab w:val="left" w:pos="1701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ČSN 01 3463 </w:t>
        <w:tab/>
        <w:t xml:space="preserve">   </w:t>
        <w:tab/>
        <w:t>Výkresy kanalizace</w:t>
      </w:r>
    </w:p>
    <w:p>
      <w:pPr>
        <w:pStyle w:val="Normln"/>
        <w:tabs>
          <w:tab w:val="clear" w:pos="708"/>
          <w:tab w:val="left" w:pos="1701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ČSN 73 6760</w:t>
        <w:tab/>
        <w:t xml:space="preserve">    </w:t>
        <w:tab/>
        <w:t>Vnitřní kanalizace</w:t>
      </w:r>
    </w:p>
    <w:p>
      <w:pPr>
        <w:pStyle w:val="Normln"/>
        <w:tabs>
          <w:tab w:val="clear" w:pos="708"/>
          <w:tab w:val="left" w:pos="1701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ČSN 01 3462 </w:t>
        <w:tab/>
        <w:tab/>
        <w:t>Výkresy vodovodu</w:t>
      </w:r>
    </w:p>
    <w:p>
      <w:pPr>
        <w:pStyle w:val="Normln"/>
        <w:tabs>
          <w:tab w:val="clear" w:pos="708"/>
          <w:tab w:val="left" w:pos="1701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ČSN 75 5401</w:t>
        <w:tab/>
        <w:tab/>
        <w:t>Navrhování vodovodního potrubí</w:t>
      </w:r>
    </w:p>
    <w:p>
      <w:pPr>
        <w:pStyle w:val="Normln"/>
        <w:tabs>
          <w:tab w:val="clear" w:pos="708"/>
          <w:tab w:val="left" w:pos="1701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ČSN 01 3462 </w:t>
        <w:tab/>
        <w:tab/>
        <w:t>Výkresy vodovodu</w:t>
      </w:r>
    </w:p>
    <w:p>
      <w:pPr>
        <w:pStyle w:val="Normln"/>
        <w:tabs>
          <w:tab w:val="clear" w:pos="708"/>
          <w:tab w:val="left" w:pos="1701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ČSN 75 6760 </w:t>
        <w:tab/>
        <w:tab/>
        <w:t>Vnitřní kanalizace</w:t>
      </w:r>
    </w:p>
    <w:p>
      <w:pPr>
        <w:pStyle w:val="Normln"/>
        <w:tabs>
          <w:tab w:val="clear" w:pos="708"/>
          <w:tab w:val="left" w:pos="1701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N 12056-1-5</w:t>
        <w:tab/>
        <w:tab/>
        <w:t>Vnitřní kanalizace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Zkladntext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Zkladntext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Normln"/>
        <w:ind w:firstLine="5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 Všeobecná část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oučástí stavebních úprav celého objektu jsou stavební úpravy ve 3.NP hlavní budovy spojené s bouracími pracemi, návrhem zasedací místnosti a novým uspořádáním hygienického zázemí.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Část ZTI řeší návrh úpravy rozvodů kanalizace a vody v upravovaném hygienickém zázemí. 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5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) Technická část</w:t>
      </w:r>
    </w:p>
    <w:p>
      <w:pPr>
        <w:pStyle w:val="Normln"/>
        <w:ind w:firstLine="5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ln"/>
        <w:autoSpaceDE w:val="false"/>
        <w:spacing w:before="57" w:after="20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 3.NP je navržena dispoziční změna WC muži, oprava WC ženy a nová kuchyňka. Stávající zařizovací předměty včetně směšovacích baterií se demontují. Na WC muži a v kuchyňce se osadí nové zařizovací předměty dle nové dispozice. Nové připojovací potrubí kanalizace se napojí na stávající odpadní potrubí kanalizace a nové připojovací potrubí vody na stávající rozvody vody v místnosti. Na stávajícím odpadním potrubí se dle potřeby vysadí nové odbočky, nevyužité stávající odbočky se zaslepí. Na stávajícím kanalizačním odpadním potrubí bez ohledu na materiál bude přes redukce a těsnění vložena vhodná odbočka pro systém HT. Vyústění větracího potrubí je řešeno stávajícím způsobem nad střechou. Střešní hlavice budou součástí stavby – rekonstrukce střechy.</w:t>
      </w:r>
    </w:p>
    <w:p>
      <w:pPr>
        <w:pStyle w:val="Normln"/>
        <w:autoSpaceDE w:val="false"/>
        <w:spacing w:before="57" w:after="20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a WC ženy se nové zařizovací předměty osadí na místo stávajících a napojí se na stávající připojovací potrubí kanalizace a vody.</w:t>
      </w:r>
    </w:p>
    <w:p>
      <w:pPr>
        <w:pStyle w:val="Normln"/>
        <w:autoSpaceDE w:val="false"/>
        <w:spacing w:before="57" w:after="20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dvod kondenzátu z potrubí VZT na WC muži a ženy ve 3.NP je navržen samostatným potrubím, které se napojí přes zápachovou uzávěrku na stávající odpadní potrubí kanalizace do nové odbočky. Odvod kondenzátu z klimatizačních jednotek ve 2. a 3.NP je navržen samostatným potrubím se zápachovou uzávěrkou a navazujícím potrubím, které bude vedeno v drážce obvodové zdi pod novým zateplením fasády. Potrubí pro odvod kondenzátu K1 se vyústí na trén, potrubí pro odvod kondenzátu K2 se vyústí na střechu skladu, přistaveného k hlavní budově.</w:t>
      </w:r>
    </w:p>
    <w:p>
      <w:pPr>
        <w:pStyle w:val="Normln"/>
        <w:autoSpaceDE w:val="false"/>
        <w:spacing w:before="57" w:after="20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autoSpaceDE w:val="false"/>
        <w:spacing w:before="57" w:after="20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708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ateriál kanalizace a vodovodu</w:t>
      </w:r>
    </w:p>
    <w:p>
      <w:pPr>
        <w:pStyle w:val="Normln"/>
        <w:autoSpaceDE w:val="false"/>
        <w:spacing w:before="57" w:after="20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řipojovací potrubí kanalizace budou provedena z trubek PP HT DN40 - DN110 (dle zařizovacího předmětu) a budou mít spád min. 3%. Potrubí budou vedena v drážce ve zdivu nebo v instalační předstěně. </w:t>
      </w:r>
    </w:p>
    <w:p>
      <w:pPr>
        <w:pStyle w:val="Normln"/>
        <w:autoSpaceDE w:val="false"/>
        <w:spacing w:before="57" w:after="20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 rozvody vnitřního vodovodu bude použito plastové potrubí PPr PN 16 příslušných dimenzí. Potrubí bude izolované pěnovou kruhovou izolací z polyetylenu. Rozvody vedené ve zdi budou izolovány   izolací tl. 13 mm.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708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Zkoušky kanalizace a vodovodu</w:t>
      </w:r>
    </w:p>
    <w:p>
      <w:pPr>
        <w:pStyle w:val="Normln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řed uvedením kanalizace do provozu se provede technická prohlídka a zkouška dle příslušných ustanovení ČSN 75 6760.</w:t>
      </w:r>
    </w:p>
    <w:p>
      <w:pPr>
        <w:pStyle w:val="Normln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 dokončení montáže potrubí vnitřního vodovodu se provede prohlídka a tlaková zkouška podle příslušných ustanovení ČSN 75 5409. Před předáním do užívání se musí vodovod propláchnout a dezinfikovat.</w:t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708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Zařizovací předměty</w:t>
      </w:r>
    </w:p>
    <w:p>
      <w:pPr>
        <w:pStyle w:val="Normln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Zařizovací předměty jsou navrženy typové (dle výběru investora) a budou osazeny dle běžných pravidel pro osazení zařizovacích předmětů. Všechny zařizovací předměty jsou zajištěny proti vnikání plynu do objektu zápachovými uzávěrkami. U zařizovacích předmětů budou usazeny stojánkové nebo nástěnné pákové směšovací baterie. Všechny výtokové armatury musí zabraňovat zpětnému nasátí vody.</w:t>
      </w:r>
    </w:p>
    <w:p>
      <w:pPr>
        <w:pStyle w:val="Normln"/>
        <w:autoSpaceDE w:val="false"/>
        <w:spacing w:before="57" w:after="20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autoSpaceDE w:val="false"/>
        <w:spacing w:before="57" w:after="200"/>
        <w:ind w:firstLine="709"/>
        <w:jc w:val="both"/>
        <w:rPr/>
      </w:pPr>
      <w:r>
        <w:rPr>
          <w:rStyle w:val="Standardnpsmoodstavce"/>
          <w:rFonts w:ascii="Times New Roman" w:hAnsi="Times New Roman"/>
          <w:sz w:val="24"/>
          <w:szCs w:val="24"/>
          <w:u w:val="single"/>
        </w:rPr>
        <w:t>Doporučené výrobky</w:t>
      </w:r>
      <w:r>
        <w:rPr>
          <w:rStyle w:val="Standardnpsmoodstavce"/>
          <w:rFonts w:ascii="Times New Roman" w:hAnsi="Times New Roman"/>
          <w:sz w:val="24"/>
          <w:szCs w:val="24"/>
        </w:rPr>
        <w:t>:</w:t>
      </w:r>
    </w:p>
    <w:p>
      <w:pPr>
        <w:pStyle w:val="Normln"/>
        <w:autoSpaceDE w:val="false"/>
        <w:spacing w:before="57" w:after="20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C: závěsný klozet (WC muži), se splachovacím systémem a zabudovanou nádržkou pod omítku, kombi klozet (WC ženy), přípojení SV DN15, kanalizace DN100</w:t>
      </w:r>
    </w:p>
    <w:p>
      <w:pPr>
        <w:pStyle w:val="Normln"/>
        <w:autoSpaceDE w:val="false"/>
        <w:spacing w:before="57" w:after="20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myvadla: keramická samostatná, šíře 500 mm se stojánkovou pákovou směšovací baterií a zápachovou</w:t>
        <w:tab/>
        <w:t>uzávěrkou DN40</w:t>
      </w:r>
    </w:p>
    <w:p>
      <w:pPr>
        <w:pStyle w:val="Normln"/>
        <w:autoSpaceDE w:val="false"/>
        <w:spacing w:before="57" w:after="20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Urinál: keramický s automatickým splachováním, přípojení SV DN15, kanalizace DN50 </w:t>
      </w:r>
    </w:p>
    <w:p>
      <w:pPr>
        <w:pStyle w:val="Normln"/>
        <w:autoSpaceDE w:val="false"/>
        <w:spacing w:before="57" w:after="20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ýlevka: keramická s nástěnnou pákovou směšovací baterií, přípojení SV a TV DN15, kanalizace DN100</w:t>
      </w:r>
    </w:p>
    <w:p>
      <w:pPr>
        <w:pStyle w:val="Normln"/>
        <w:autoSpaceDE w:val="false"/>
        <w:spacing w:before="57" w:after="20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řez: nerezový ve čtyřhraném provedení s odkapem, se stojánkovou pákovou směšovací baterií a zápachovou uzávěrou DN 50,  přípojení SV a TV DN15, kanalizace DN50</w:t>
      </w:r>
    </w:p>
    <w:p>
      <w:pPr>
        <w:pStyle w:val="Normln"/>
        <w:autoSpaceDE w:val="false"/>
        <w:spacing w:before="57" w:after="20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n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Zkladntext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Zkladntext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Zkladntext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Zkladntext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Normln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"/>
      <w:jc w:val="right"/>
      <w:rPr/>
    </w:pPr>
    <w:r>
      <w:rPr>
        <w:rStyle w:val="Standardnpsmoodstavce"/>
        <w:rFonts w:ascii="Times New Roman" w:hAnsi="Times New Roman"/>
        <w:b/>
        <w:sz w:val="24"/>
        <w:szCs w:val="24"/>
      </w:rPr>
      <w:t>BPO 6-102263/</w:t>
    </w:r>
    <w:r>
      <w:rPr>
        <w:rStyle w:val="Standardnpsmoodstavce"/>
        <w:rFonts w:ascii="Times New Roman" w:hAnsi="Times New Roman"/>
        <w:b/>
        <w:sz w:val="24"/>
        <w:szCs w:val="24"/>
      </w:rPr>
      <w:fldChar w:fldCharType="begin"/>
    </w:r>
    <w:r>
      <w:rPr>
        <w:rStyle w:val="Standardnpsmoodstavce"/>
        <w:sz w:val="24"/>
        <w:b/>
        <w:szCs w:val="24"/>
        <w:rFonts w:ascii="Times New Roman" w:hAnsi="Times New Roman"/>
      </w:rPr>
      <w:instrText xml:space="preserve"> PAGE </w:instrText>
    </w:r>
    <w:r>
      <w:rPr>
        <w:rStyle w:val="Standardnpsmoodstavce"/>
        <w:sz w:val="24"/>
        <w:b/>
        <w:szCs w:val="24"/>
        <w:rFonts w:ascii="Times New Roman" w:hAnsi="Times New Roman"/>
      </w:rPr>
      <w:fldChar w:fldCharType="separate"/>
    </w:r>
    <w:r>
      <w:rPr>
        <w:rStyle w:val="Standardnpsmoodstavce"/>
        <w:sz w:val="24"/>
        <w:b/>
        <w:szCs w:val="24"/>
        <w:rFonts w:ascii="Times New Roman" w:hAnsi="Times New Roman"/>
      </w:rPr>
      <w:t>5</w:t>
    </w:r>
    <w:r>
      <w:rPr>
        <w:rStyle w:val="Standardnpsmoodstavce"/>
        <w:sz w:val="24"/>
        <w:b/>
        <w:szCs w:val="24"/>
        <w:rFonts w:ascii="Times New Roman" w:hAnsi="Times New Roman"/>
      </w:rPr>
      <w:fldChar w:fldCharType="end"/>
    </w:r>
  </w:p>
  <w:p>
    <w:pPr>
      <w:pStyle w:val="Zhlav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adpis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cs-CZ" w:eastAsia="en-US" w:bidi="ar-SA"/>
      </w:rPr>
    </w:rPrDefault>
    <w:pPrDefault>
      <w:pPr>
        <w:widowControl/>
        <w:suppressAutoHyphens w:val="false"/>
        <w:spacing w:lineRule="auto" w:line="276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sz w:val="24"/>
      <w:szCs w:val="20"/>
      <w:u w:val="single"/>
      <w:lang w:eastAsia="zh-CN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Zkladntext2Char">
    <w:name w:val="Základní text 2 Char"/>
    <w:basedOn w:val="Standardnpsmoodstavce"/>
    <w:qFormat/>
    <w:rPr>
      <w:rFonts w:ascii="Calibri" w:hAnsi="Calibri" w:eastAsia="Calibri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Nadpis5">
    <w:name w:val="Nadpis 5"/>
    <w:basedOn w:val="Normln"/>
    <w:next w:val="Normln"/>
    <w:qFormat/>
    <w:pPr>
      <w:keepNext w:val="true"/>
      <w:numPr>
        <w:ilvl w:val="4"/>
        <w:numId w:val="1"/>
      </w:numPr>
      <w:suppressAutoHyphens w:val="true"/>
      <w:spacing w:before="120" w:after="200"/>
      <w:jc w:val="both"/>
      <w:outlineLvl w:val="4"/>
    </w:pPr>
    <w:rPr>
      <w:rFonts w:ascii="Times New Roman" w:hAnsi="Times New Roman" w:eastAsia="Times New Roman"/>
      <w:sz w:val="24"/>
      <w:szCs w:val="20"/>
      <w:u w:val="single"/>
      <w:lang w:eastAsia="zh-CN"/>
    </w:rPr>
  </w:style>
  <w:style w:type="paragraph" w:styleId="Normln">
    <w:name w:val="Normální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cs-CZ" w:eastAsia="en-US" w:bidi="ar-SA"/>
    </w:rPr>
  </w:style>
  <w:style w:type="paragraph" w:styleId="Zkladntext">
    <w:name w:val="Základní text"/>
    <w:basedOn w:val="Normln"/>
    <w:qFormat/>
    <w:pPr>
      <w:suppressAutoHyphens w:val="true"/>
      <w:jc w:val="both"/>
    </w:pPr>
    <w:rPr>
      <w:rFonts w:ascii="Times New Roman" w:hAnsi="Times New Roman" w:eastAsia="Times New Roman"/>
      <w:sz w:val="24"/>
      <w:szCs w:val="20"/>
      <w:lang w:eastAsia="zh-CN"/>
    </w:rPr>
  </w:style>
  <w:style w:type="paragraph" w:styleId="Zkladntext2">
    <w:name w:val="Základní text 2"/>
    <w:basedOn w:val="Normln"/>
    <w:qFormat/>
    <w:pPr>
      <w:suppressAutoHyphens w:val="true"/>
      <w:spacing w:lineRule="auto" w:line="480" w:before="0" w:after="120"/>
    </w:pPr>
    <w:rPr/>
  </w:style>
  <w:style w:type="paragraph" w:styleId="Textbubliny">
    <w:name w:val="Text bubliny"/>
    <w:basedOn w:val="Normln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hlav">
    <w:name w:val="Záhlaví"/>
    <w:basedOn w:val="Normln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pat">
    <w:name w:val="Zápatí"/>
    <w:basedOn w:val="Normln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</TotalTime>
  <Application>LibreOffice/7.4.7.2$Linux_X86_64 LibreOffice_project/40$Build-2</Application>
  <AppVersion>15.0000</AppVersion>
  <Pages>3</Pages>
  <Words>850</Words>
  <Characters>5021</Characters>
  <CharactersWithSpaces>586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37:00Z</dcterms:created>
  <dc:creator>Dvořáková Zdeňka</dc:creator>
  <dc:description/>
  <dc:language>en-US</dc:language>
  <cp:lastModifiedBy>Dvořáková Zdeňka</cp:lastModifiedBy>
  <cp:lastPrinted>2018-12-13T09:46:00Z</cp:lastPrinted>
  <dcterms:modified xsi:type="dcterms:W3CDTF">2018-12-13T09:50:00Z</dcterms:modified>
  <cp:revision>6</cp:revision>
  <dc:subject/>
  <dc:title/>
</cp:coreProperties>
</file>